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0.04.2023 года                                                                                             № 3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4 ноября 2022 года № 285</w:t>
      </w:r>
    </w:p>
    <w:p>
      <w:pPr>
        <w:pStyle w:val="Heading1"/>
        <w:keepNext w:val="false"/>
        <w:widowControl w:val="false"/>
        <w:spacing w:lineRule="auto" w:line="240"/>
        <w:jc w:val="center"/>
        <w:rPr/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/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exact" w:line="300"/>
        <w:ind w:firstLine="851"/>
        <w:rPr/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4 ноября 2022 года № 285 «О бюджете муниципального образования Новокубанский район на 2023 год и на плановый период 2024 и 2025 годов» (в редакции от 22 декабря 2022 года № 319,             от 22 февраля № 329) следующие изменения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 2 изложить в новой редакции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3 год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 492 101,3 тысяч (два миллиарда четыреста девяносто два миллиона сто одна тысяча триста 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 589 008,9 тысяч (два миллиарда пятьсот восемьдесят девять миллионов восемь тысяч девятьсот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4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на 2023 год в сумме 96 907,6 тысяч (девяносто шесть миллионов девятьсот семь тысяч шестьсот) рублей.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Новокубанский район на 2024 год и на 2025 год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4 год в сумме 2 041 539,7 тысяч (два миллиарда сорок один миллион пятьсот тридцать девять тысяч семьсот ) рублей и на 2025 год 2 094 899,7 тысяч (два миллиарда девяносто четыре миллиона восемьсот девяносто девять тысяч семьсот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4 год в сумме 2 041 539,7 тысяч (два миллиарда сорок один миллион пятьсот тридцать девять тысяч семьсот) рублей и на 2025 год 2 094 899,7 тысяч (два миллиарда девяносто четыре миллиона восемьсот девяносто девять тысяч семьсот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5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, и верхний предел муниципального внутреннего долга муниципального образования Новокубанский район на 01 января 2026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Новокубанский район на 2024 год в сумме 0,0 тысяч (ноль) рублей, на 2025 год в сумме 0,0 тысяч (ноль) рублей.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ункт 3 пункта 42 изложить в новой редакции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авансовые платежи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1-2 настоящей части муниципальных контрактов (контрактов, договоров) о поставке товаров, выполнении работ, оказании услуг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пунктом 43 следующего содержания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3. Установить, что денежные средства от фактически поступивших доходов бюджета муниципального образования Новокубанский район, указанных в пункте 1 статьи 16.6, пункте 1 статьи 75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ункте 1 статьи 78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0 января 2002 года № 7-ФЗ «Об охране окружающей среды», подлежат использованию в порядке, установленном бюджетным законодательством Российской Федерации, в соответствии с планом мероприятий, указанных в пункте 1 статьи 16.6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 1 статьи 75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ункте 1 статьи 78.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0 января 2002 года № 7-ФЗ «Об охране окружающей среды»,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»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43 считать пунктом 45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45 считать пунктом 46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нести изменения в следующие приложения к решению Совета муниципального образования Новокубанский район от 24 ноября 2022 года      № 285 «О бюджете муниципального образования Новокубанский район на 2023 год и на плановый период 2024 и 2025 годов»: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3 год и на плановый период 2024 и 2025 годов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«Безвозмездные поступления из краевого бюджета на 2023 году и на плановый период 2024 и 2025 годов» изложить в новой редакции согласно приложению № 2 к настоящему решению;</w:t>
      </w:r>
    </w:p>
    <w:p>
      <w:pPr>
        <w:pStyle w:val="Normal"/>
        <w:autoSpaceDE w:val="false"/>
        <w:spacing w:lineRule="exact" w:line="3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«Распределение бюджетных ассигнований по разделам и подразделам классификации расходов бюджетов на 2023 год и на плановы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2024 и 2025 годов» изложить в новой редакции согласно приложению № 3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 согласно приложению № 4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7 «Ведомственную структуру расходов бюджета муниципального образования Новокубанский район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5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8 «Объем бюджетных ассигнований, направляемых на социальную поддержку детей и семей, имеющих детей, на 2023 год и на плановый период 2024 и 2025 годов» изложить в новой редакции согласно приложению № 6 к настоящему реш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9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7 к настоящему решен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ешении Совета муниципального образования Новокубанский район от 22 февраля 2022 года № 329 «О внесении изменений в решение Совета муниципального образования Новокубанский район от 24 ноября 2022 года     № 285 «О бюджете муниципального образования Новокубанский район на 2023 год и на плановый период 2024 и 2025 годов» признать утратившими силу подпункт 1, абзацы 2,3,5-9 подпункта 6 пункта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т 20.04.2023 года № 347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103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.11.2022 года № 28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492 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41 5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94 89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6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865 3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17 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8 54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865 3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17 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8 54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5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6 0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 0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 67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9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90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221 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81 8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91 05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9 6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 9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 69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5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015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0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И.Ю.Андреев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04.2023 года № 347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2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.11.2022 года № 285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ЗВОЗМЕЗД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упления из краевого бюджета на 2023 год и на плановый период 2024 и 2025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6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17 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8 544,0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17 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8 544,0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17 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8 544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5 4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6 0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 0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 670,9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90,2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07,0</w:t>
            </w:r>
          </w:p>
        </w:tc>
      </w:tr>
      <w:tr>
        <w:trPr>
          <w:trHeight w:val="9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22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81 8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191 058,3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9 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 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 697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62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5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01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И.Ю.Андреев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0" w:name="_Hlk122945333"/>
      <w:bookmarkStart w:id="1" w:name="_Hlk122945333"/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0.04.2023 года № 347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.11.2022 года № 285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х ассигнований по разделам и подразделам классификации расходов бюджетов на 2023 год и на плано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28"/>
        <w:gridCol w:w="567"/>
        <w:gridCol w:w="567"/>
        <w:gridCol w:w="1417"/>
        <w:gridCol w:w="1418"/>
        <w:gridCol w:w="1417"/>
      </w:tblGrid>
      <w:tr>
        <w:trPr>
          <w:tblHeader w:val="true"/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89 008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41 539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94 899,7 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 7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 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 653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9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14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03,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1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1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20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252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8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252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 5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7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000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88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14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9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1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4 9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28 8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42 492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 8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587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5 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 2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 492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4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529,2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47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484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1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67,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8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 5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2 8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2 281,7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9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3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 727,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9,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8 5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 5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 151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8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4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5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74,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400,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00,0</w:t>
            </w:r>
          </w:p>
        </w:tc>
      </w:tr>
    </w:tbl>
    <w:p>
      <w:pPr>
        <w:pStyle w:val="Normal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229453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кубанский район</w:t>
        <w:tab/>
        <w:tab/>
        <w:tab/>
        <w:tab/>
        <w:tab/>
        <w:tab/>
        <w:tab/>
        <w:tab/>
        <w:t xml:space="preserve"> И.Ю.Андреева</w:t>
      </w:r>
      <w:bookmarkEnd w:id="2"/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_Hlk1117252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04.2023 года № 347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6</w:t>
      </w:r>
    </w:p>
    <w:p>
      <w:pPr>
        <w:pStyle w:val="Normal"/>
        <w:spacing w:lineRule="auto" w:line="240" w:before="0" w:after="0"/>
        <w:ind w:left="4962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4962" w:firstLine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</w:t>
      </w:r>
    </w:p>
    <w:p>
      <w:pPr>
        <w:pStyle w:val="Normal"/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.11.2022 года  № 285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3 год и на плано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яч рублей)</w:t>
      </w:r>
    </w:p>
    <w:tbl>
      <w:tblPr>
        <w:tblW w:w="9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70"/>
        <w:gridCol w:w="1701"/>
        <w:gridCol w:w="709"/>
        <w:gridCol w:w="1418"/>
        <w:gridCol w:w="1417"/>
        <w:gridCol w:w="1417"/>
      </w:tblGrid>
      <w:tr>
        <w:trPr>
          <w:tblHeader w:val="true"/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89 0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41 5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94 899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06 4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75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3 663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6 4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5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3 663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 9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 4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 647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, посещающими образовательные организации, реализующие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5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5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 7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 7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 8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 4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69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5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5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5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5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крепления здоровья детей за счет обеспечения их сбалансированным горячим пит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льготным питанием учащихся из малообеспеченных сем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62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522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522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4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4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8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8,6</w:t>
            </w:r>
          </w:p>
        </w:tc>
      </w:tr>
      <w:tr>
        <w:trPr>
          <w:trHeight w:val="59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6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6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3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846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3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846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8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344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47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947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58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58,6</w:t>
            </w:r>
          </w:p>
        </w:tc>
      </w:tr>
      <w:tr>
        <w:trPr>
          <w:trHeight w:val="35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93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2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94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7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7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3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0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315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оциальной поддержки отдельной категории пенсио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го обеспеч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 4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 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 445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4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 445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 8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2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386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7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6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05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7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1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92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24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24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38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 9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 397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 8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2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объектов теплоснабжения, находящи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 5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 5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 5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Модернизация первичного звена здравоохранения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ых программ модернизации первичного звена здравоохранения (строительство зданий, включая проектно изыскательские работы, для размещения фельдшерско 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ых проектов модернизации первичного звена здравоохранения (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C3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C3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97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97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97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6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сселения граждан проживающих в жилых помещениях, признанных в установленном порядке аварий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селению граждан из аварий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 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208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01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55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1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1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1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1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01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6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6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6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0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88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4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 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 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651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651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2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57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7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4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4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5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500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1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4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9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929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3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 468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468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5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4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ив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апитальный и текущий ремонт спортив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3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3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93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9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2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78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2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78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14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2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9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979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79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9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4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94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94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2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2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2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6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611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11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11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10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0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8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5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4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787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787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48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48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6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 8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 4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 688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4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3,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8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547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8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8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30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7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8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6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1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864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1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864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955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1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61,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73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09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09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6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6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билизационной и вневойсков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4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0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1117252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кубанский район</w:t>
        <w:tab/>
        <w:tab/>
        <w:tab/>
        <w:tab/>
        <w:tab/>
        <w:tab/>
        <w:tab/>
        <w:tab/>
        <w:t xml:space="preserve"> И.Ю.Андреева</w:t>
      </w:r>
      <w:bookmarkEnd w:id="4"/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_Hlk1117255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04.2023 года № 347</w:t>
      </w:r>
    </w:p>
    <w:p>
      <w:pPr>
        <w:pStyle w:val="Normal"/>
        <w:tabs>
          <w:tab w:val="clear" w:pos="708"/>
          <w:tab w:val="left" w:pos="8505" w:leader="none"/>
          <w:tab w:val="left" w:pos="10773" w:leader="none"/>
        </w:tabs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  <w:tab w:val="left" w:pos="10773" w:leader="none"/>
        </w:tabs>
        <w:spacing w:lineRule="auto" w:line="240" w:before="0" w:after="0"/>
        <w:ind w:left="110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7</w:t>
      </w:r>
    </w:p>
    <w:p>
      <w:pPr>
        <w:pStyle w:val="Normal"/>
        <w:tabs>
          <w:tab w:val="clear" w:pos="708"/>
          <w:tab w:val="left" w:pos="8505" w:leader="none"/>
          <w:tab w:val="left" w:pos="10773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tabs>
          <w:tab w:val="clear" w:pos="708"/>
          <w:tab w:val="left" w:pos="8505" w:leader="none"/>
          <w:tab w:val="left" w:pos="10773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ю Совета муниципального </w:t>
      </w:r>
    </w:p>
    <w:p>
      <w:pPr>
        <w:pStyle w:val="Normal"/>
        <w:spacing w:lineRule="auto" w:line="240" w:before="0" w:after="0"/>
        <w:ind w:left="110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Новокубанский район 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.11.2022 года  № 285</w:t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уктура расходов бюджета муниципального образования Новокубанский район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897"/>
        <w:gridCol w:w="708"/>
        <w:gridCol w:w="567"/>
        <w:gridCol w:w="567"/>
        <w:gridCol w:w="1701"/>
        <w:gridCol w:w="718"/>
        <w:gridCol w:w="1551"/>
        <w:gridCol w:w="1559"/>
        <w:gridCol w:w="1559"/>
      </w:tblGrid>
      <w:tr>
        <w:trPr>
          <w:tblHeader w:val="true"/>
          <w:trHeight w:val="4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СР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89 0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41 5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94 899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7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1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0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1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2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3 10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муниципального образования Новокубан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3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1 3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4 8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 858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0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 789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7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9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1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81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6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4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6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31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67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3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5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5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247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8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8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530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7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8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5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утреннему финансовому контролю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1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7 01 105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5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710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осбережение и повышение энергетической эффективности в муниципаль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Э 01 103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ционное обеспечение жителей Новокуб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на телевидении, радио и в сети «Интерн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1 102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администрации муниципального образования в периодических изда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ционному 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2 102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6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6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4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6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64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1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864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1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864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3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955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1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61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73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0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8 01 09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0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билизационной и вневойсковой подготов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00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51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51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88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защите населения и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и ликвидация последствий ЧС и стихийных бедствий природного и техногенного характера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88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88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13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4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внедрению и развитию информационно-коммуникационных технологий в рамках предупреждения ситуаций, которые могут привести к нарушению функционирования систем жизнеобеспечения населения и ликвидаци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жизне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2 102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0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2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500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88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88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88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49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технического состояния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7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97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2 103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97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14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градостроительной и землеустроительной документации на территории Новоку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работки градостроительной и землеустроитель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103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5 01 S25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14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1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продвижение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в муниципальном образовании Новокубанский район для инвестиционного разви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и продвижению экономически и инвестиционно-привлекательного образа Новокубанского района, в том числе и за его предел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2 01 102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сселения граждан проживающих в жилых помещениях, признанных в установленном порядке аварий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селению граждан из аварийного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9 01 106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1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1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доснабжения и водоотведения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 и водоотведения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одоснабж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S03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8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модернизации, строительству, реконструкции и ремонту объектов газ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зификации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2 104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надлежащего санитарного состояния на территор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1 10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5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60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5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Модернизация первичного звена здравоохранения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ых программ модернизации первичного звена здравоохранения (строительство зданий, включая проектно изыскательские работы, для размещения фельдшерско 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536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егиональных проектов модернизации первичного звена здравоохранения (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C36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N9 C36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7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материальное обеспечение лиц, замещавших выборные муниципальные должности и должности муниципальной служб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108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оциально ориентированным некоммерческим организациям при реализации ими собственных общественно полез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10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апитальный и текущий ремонт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129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2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6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634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34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й финансово-бюджетной политики и обеспечение сбалансированности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0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3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3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3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3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 00 100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Новоку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106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12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 и муниципальных учреждений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8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01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5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1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и ЧС, стихийных бедствий 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содержание аварийно-спасательных служб и аварийно-спасательных формирований для защиты населения и территории от 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6 8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 7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 315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7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13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7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13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11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7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11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511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62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93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2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и распоряжение муниципальным имуществом и земельными ресур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10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2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002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2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002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го обеспеч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L49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8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4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03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4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03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4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03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R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7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24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C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24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92 6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17 7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6 498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3 0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8 5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7 173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 8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3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 587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8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3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587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8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3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587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8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3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 587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2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2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9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2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10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5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5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 7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 7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611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5 9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 2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 492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 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 1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 392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 6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 1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 392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 8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 4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 66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5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5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 5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5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 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09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крепления здоровья детей за счет обеспечения их сбалансированным горячим питани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2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10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530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966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6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3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4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522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 3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4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522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4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3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4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 – инвалидов (инвалидов), не являющихся обучающимися 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6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63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6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3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846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3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846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3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3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2 S35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17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17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23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8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 7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обществен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104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S04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 5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 5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E1 52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 5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мплекса мероприятий по обеспеч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103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5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70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86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86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86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34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34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4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2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78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2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78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2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278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5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5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4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КУ «ЦБ МО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93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91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87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2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2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94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«ЦРО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6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6 102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(МБУ ОС М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7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EВ 57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9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3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52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3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52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7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58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7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58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7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458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1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313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09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1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 2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 366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8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58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8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158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для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6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98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6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98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30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A1 5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67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38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2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23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23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8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муниципальной программы и прочие 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5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09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102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2 L5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28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7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4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0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71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105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 0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 5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 098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 0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5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098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6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7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7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7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ртивны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11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7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S04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7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го образования Новокубанский район «Доступная ср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ности для инвалидов и других маломоби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1 104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5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21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1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жарной безопас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1 10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женерно-технической защищенности социально значимых объектов и административных зданий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3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320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320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6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101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607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9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24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78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78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5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49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3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 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1 1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 577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102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3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802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6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6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6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6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5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65,4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6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92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6,9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татуса семьи, материнства, отцовства и детства в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87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7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в области социальной политики бюджетам муниципальных районов и городских округов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3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3 69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8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9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04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Информатизация муниципального образования Новокубан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информат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2 100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84,6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ереподготовка, повышение квалификации и краткосрочное обучение по профильным направлениям деятельност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10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8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филактику проявлений экстремизма и гармонизацию межнациона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5 01 10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3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3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в сфере реализаци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102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3,5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8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Новокубанский район «Молодежь Куба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6,1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7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400,0</w:t>
            </w:r>
          </w:p>
        </w:tc>
      </w:tr>
      <w:tr>
        <w:trPr>
          <w:trHeight w:val="3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400,0</w:t>
            </w:r>
          </w:p>
        </w:tc>
      </w:tr>
    </w:tbl>
    <w:p>
      <w:pPr>
        <w:pStyle w:val="Normal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 администрации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1117255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ab/>
        <w:tab/>
        <w:t xml:space="preserve"> И.Ю.Андреева</w:t>
      </w:r>
      <w:bookmarkEnd w:id="6"/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09" w:right="680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04.2023 года № 347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8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4962" w:firstLine="14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.11.2022 года № 285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Georgia" w:cs="Times New Roman"/>
          <w:bCs/>
          <w:sz w:val="28"/>
          <w:szCs w:val="28"/>
          <w:lang w:eastAsia="ru-RU"/>
        </w:rPr>
      </w:pPr>
      <w:r>
        <w:rPr>
          <w:rFonts w:eastAsia="Georgia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425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бюджетных ассигнований, направляемых на социальную поддерж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детей и семей, имеющих детей, на 2023 год и на плано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период 2024 и 2025 годов</w:t>
      </w:r>
    </w:p>
    <w:p>
      <w:pPr>
        <w:pStyle w:val="Normal"/>
        <w:spacing w:lineRule="auto" w:line="240" w:before="0" w:after="0"/>
        <w:ind w:hanging="425"/>
        <w:jc w:val="right"/>
        <w:rPr/>
      </w:pPr>
      <w:r>
        <w:rPr/>
        <w:t>(тыс. рублей)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11"/>
        <w:gridCol w:w="1180"/>
        <w:gridCol w:w="1230"/>
        <w:gridCol w:w="1227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 585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2 297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 423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 612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422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103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61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96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402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78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63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263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, посещающими образовательные организации, реализующие программу дошкольного образ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59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19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4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семьи и дет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обеспеченных сем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3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крепления здоровья детей за счет обеспечения их сбалансированным горячим питанием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37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4</w:t>
            </w:r>
          </w:p>
        </w:tc>
      </w:tr>
    </w:tbl>
    <w:p>
      <w:pPr>
        <w:pStyle w:val="Normal"/>
        <w:spacing w:lineRule="auto" w:line="240" w:before="0" w:after="0"/>
        <w:ind w:hanging="425"/>
        <w:jc w:val="right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 xml:space="preserve">          И.Ю.Андрее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04.2023 года № 347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9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.11.2022 года  № 285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 9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3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0 90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0 90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0 90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0 90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3 20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3 20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3 20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4 099,7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23 20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0 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4 099,7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 xml:space="preserve">           И.Ю.Андреев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567" w:top="1134" w:footer="397" w:bottom="198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1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26:00Z</dcterms:created>
  <dc:creator>Куслий Т. Ю.</dc:creator>
  <dc:description/>
  <cp:keywords/>
  <dc:language>en-US</dc:language>
  <cp:lastModifiedBy>Шмойлова Наталья Николаевна</cp:lastModifiedBy>
  <cp:lastPrinted>2023-02-08T11:28:00Z</cp:lastPrinted>
  <dcterms:modified xsi:type="dcterms:W3CDTF">2023-04-27T06:20:00Z</dcterms:modified>
  <cp:revision>18</cp:revision>
  <dc:subject/>
  <dc:title/>
</cp:coreProperties>
</file>